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НЕОБХОДИМОСТИ ПРИНЯТ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ереносе очередного заседания Совета депутатов городского округа Долгопрудный Московской област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роект вносит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редседатель Совета депутатов городского округа Долгопрудный Московской области -  Балабанов Д.В.</w:t>
      </w:r>
    </w:p>
    <w:p>
      <w:pPr>
        <w:pStyle w:val="Normal"/>
        <w:spacing w:lineRule="exact" w:line="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_________.</w:t>
      </w:r>
      <w:r>
        <w:rPr>
          <w:rFonts w:cs="Arial" w:ascii="Arial" w:hAnsi="Arial"/>
        </w:rPr>
        <w:t>2025 год.</w:t>
      </w:r>
    </w:p>
    <w:p>
      <w:pPr>
        <w:pStyle w:val="Normal"/>
        <w:spacing w:lineRule="exact" w:line="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</w:rPr>
        <w:t xml:space="preserve">Обоснование необходимости принятия проекта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 xml:space="preserve">в целях соблюдения срока по рассмотрению вопроса о принятии изменений и дополнений в Устав городского округа Долгопрудный Московской области. 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</w:rPr>
        <w:t>Прогноз последствий принятия решения Совета депутатов городского округа Долгопрудный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принятие решения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еречень актов, которые должны утратить силу, быть отменены, изменены или приняты в связи с принятием данного решения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</w:rPr>
        <w:t>Источник финансирования:</w:t>
      </w:r>
      <w:r>
        <w:rPr>
          <w:rFonts w:cs="Arial" w:ascii="Arial" w:hAnsi="Arial"/>
        </w:rPr>
        <w:t xml:space="preserve"> принятие настоящего решения не требует финансирования из средств бюджета городского округа Долгопрудный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Срок вступления в силу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редложения по составу лиц, которых необходимо пригласить для обсуждения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Черненко И.В. – начальник Нормативно-правового отдела Нормативно-правового управления администраци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850" w:gutter="0" w:header="0" w:top="5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09:00Z</dcterms:created>
  <dc:creator>Терентьева Елена Евгеньевна</dc:creator>
  <dc:description/>
  <cp:keywords/>
  <dc:language>en-US</dc:language>
  <cp:lastModifiedBy>Шишкина Елена Анатольевна</cp:lastModifiedBy>
  <cp:lastPrinted>2025-03-04T13:09:00Z</cp:lastPrinted>
  <dcterms:modified xsi:type="dcterms:W3CDTF">2025-03-04T10:09:00Z</dcterms:modified>
  <cp:revision>2</cp:revision>
  <dc:subject/>
  <dc:title/>
</cp:coreProperties>
</file>